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постолы и им равные</w:t>
      </w:r>
    </w:p>
    <w:p>
      <w:pPr>
        <w:pStyle w:val="Normal"/>
        <w:jc w:val="center"/>
        <w:rPr>
          <w:sz w:val="32"/>
        </w:rPr>
      </w:pPr>
      <w:r>
        <w:rPr>
          <w:sz w:val="32"/>
        </w:rPr>
        <w:t>Княгиня Ольга</w:t>
      </w:r>
    </w:p>
    <w:p>
      <w:pPr>
        <w:pStyle w:val="Normal"/>
        <w:jc w:val="center"/>
        <w:rPr>
          <w:sz w:val="32"/>
        </w:rPr>
      </w:pPr>
      <w:r>
        <w:rPr>
          <w:sz w:val="32"/>
        </w:rPr>
      </w:r>
    </w:p>
    <w:p>
      <w:pPr>
        <w:pStyle w:val="Normal"/>
        <w:rPr/>
      </w:pPr>
      <w:r>
        <w:rPr/>
        <w:t xml:space="preserve">          </w:t>
      </w:r>
      <w:r>
        <w:rPr/>
        <w:t>Начнём этот материал с разбора терминологии.</w:t>
      </w:r>
    </w:p>
    <w:p>
      <w:pPr>
        <w:pStyle w:val="TextBody"/>
        <w:rPr/>
      </w:pPr>
      <w:r>
        <w:rPr/>
        <w:t xml:space="preserve">          </w:t>
      </w:r>
      <w:r>
        <w:rPr/>
        <w:t>Апостол - в христианской мифологии: ученик Христа, распространитель его учения. (Словарь С.И.Ожегова)</w:t>
      </w:r>
    </w:p>
    <w:p>
      <w:pPr>
        <w:pStyle w:val="Normal"/>
        <w:rPr/>
      </w:pPr>
      <w:r>
        <w:rPr>
          <w:i/>
          <w:iCs/>
        </w:rPr>
        <w:t xml:space="preserve">          </w:t>
      </w:r>
      <w:r>
        <w:rPr>
          <w:i/>
          <w:iCs/>
        </w:rPr>
        <w:t>Апостол - с греческого языка посланник. Кроме 12-ти апостолов было ещё других 70, сведения о которых сохранились, частию в священных книгах, частию у церковных писателей…(ЦИС).</w:t>
      </w:r>
    </w:p>
    <w:p>
      <w:pPr>
        <w:pStyle w:val="Normal"/>
        <w:rPr/>
      </w:pPr>
      <w:r>
        <w:rPr>
          <w:i/>
          <w:iCs/>
        </w:rPr>
        <w:t xml:space="preserve">          </w:t>
      </w:r>
      <w:r>
        <w:rPr>
          <w:i/>
          <w:iCs/>
        </w:rPr>
        <w:t xml:space="preserve">Апостолы (от греч. </w:t>
      </w:r>
      <w:r>
        <w:rPr>
          <w:i/>
          <w:iCs/>
          <w:lang w:val="en-US"/>
        </w:rPr>
        <w:t>apostolos</w:t>
      </w:r>
      <w:r>
        <w:rPr>
          <w:i/>
          <w:iCs/>
        </w:rPr>
        <w:t xml:space="preserve"> - посол), в раннехристианской литературе бродячие проповедники хр-ва. В Новом завете двенадцать апостолов - ближайшие последователи (ученики) Христа. (БЭС)</w:t>
      </w:r>
    </w:p>
    <w:p>
      <w:pPr>
        <w:pStyle w:val="Normal"/>
        <w:rPr/>
      </w:pPr>
      <w:r>
        <w:rPr>
          <w:i/>
          <w:iCs/>
        </w:rPr>
        <w:t xml:space="preserve">          </w:t>
      </w:r>
      <w:r>
        <w:rPr>
          <w:i/>
          <w:iCs/>
        </w:rPr>
        <w:t xml:space="preserve">Посол - посланный, присланный от кого нарочный; он же министр при иноземном дворе, представитель своего государя. </w:t>
      </w:r>
      <w:r>
        <w:rPr/>
        <w:t xml:space="preserve">Посол что мех, что вложишь в него, то и несёт. </w:t>
      </w:r>
      <w:r>
        <w:rPr>
          <w:i/>
          <w:iCs/>
        </w:rPr>
        <w:t>(В.И.Даль)</w:t>
      </w:r>
    </w:p>
    <w:p>
      <w:pPr>
        <w:pStyle w:val="Normal"/>
        <w:rPr/>
      </w:pPr>
      <w:r>
        <w:rPr>
          <w:i/>
          <w:iCs/>
        </w:rPr>
        <w:t xml:space="preserve">          </w:t>
      </w:r>
      <w:r>
        <w:rPr>
          <w:i/>
          <w:iCs/>
        </w:rPr>
        <w:t>Равно (нар.) выражает равенство по смыслу слова. Равноапостольный Владимир, признанный церковью таким за обращение земли русской в христианство. (В.И.Даль)</w:t>
      </w:r>
    </w:p>
    <w:p>
      <w:pPr>
        <w:pStyle w:val="TextBody"/>
        <w:rPr/>
      </w:pPr>
      <w:r>
        <w:rPr/>
        <w:t>«Знаю дела твои, и труд твой, и терпение твоё, и то, что ты не можешь сносить развратных, и испытал тех, которые называют себя апостолами, а они не таковы, и нашел, что ОНИ ЛЖЕЦЫ. (Иоаннн Богослов. 2-2)</w:t>
      </w:r>
    </w:p>
    <w:p>
      <w:pPr>
        <w:pStyle w:val="Normal"/>
        <w:rPr/>
      </w:pPr>
      <w:r>
        <w:rPr/>
        <w:t xml:space="preserve">          </w:t>
      </w:r>
      <w:r>
        <w:rPr/>
        <w:t>Крупнейшие авторитеты и знатоки русского языка вполне конкретно дают значение слов апостол-посол и им равных. Если мы правильно понимаем В.И.Даля, то апостол-посол служит министром или резидентом при иноземном дворе.</w:t>
      </w:r>
    </w:p>
    <w:p>
      <w:pPr>
        <w:pStyle w:val="Normal"/>
        <w:rPr/>
      </w:pPr>
      <w:r>
        <w:rPr/>
        <w:t xml:space="preserve">          </w:t>
      </w:r>
      <w:r>
        <w:rPr/>
        <w:t xml:space="preserve">Согласно Библии: апостолы - лжецы. Следовательно, равные лжецам - такие же лжецы! </w:t>
      </w:r>
    </w:p>
    <w:p>
      <w:pPr>
        <w:pStyle w:val="Normal"/>
        <w:rPr/>
      </w:pPr>
      <w:r>
        <w:rPr/>
        <w:t xml:space="preserve">          </w:t>
      </w:r>
      <w:r>
        <w:rPr/>
        <w:t xml:space="preserve">Согласно летописных свидетельств Ольга была плесковской селянкой, родом то ли из северного Плескова-Пскова, то ли болгарской княжной из Плескова-Плисок (ЦИС). За особые заслуги уже после смерти была произведена в ранг Равноапостольской - послу в ранге министра при иноземном дворе, или высокой пробы лжеца. Видно, христианская церковь поступила в данном случае вполне разумно и справедливо. Болгарская княжна, ставшая русской княгиней и правительницей в Киеве после изгнания своего мужа, великого князя Игоря, продолжателя династии Рюриковичей, правивших на Руси свыше 700 лет, огнём и мечом насаждала чуждую идеологию. </w:t>
      </w:r>
    </w:p>
    <w:p>
      <w:pPr>
        <w:pStyle w:val="Normal"/>
        <w:rPr/>
      </w:pPr>
      <w:r>
        <w:rPr/>
        <w:t xml:space="preserve">          </w:t>
      </w:r>
      <w:r>
        <w:rPr/>
        <w:t>Как известно, великую награду следовало заслужить. Основанием для получения могли быть подвиг или особые заслуги. Здесь же заслуги в том, что подвигла многочисленный народ к принятию христианства или иноземную религию, как исполнительный министр своего государя, протолкнула другому государству недоброкачественный товар.</w:t>
      </w:r>
    </w:p>
    <w:p>
      <w:pPr>
        <w:pStyle w:val="Normal"/>
        <w:rPr/>
      </w:pPr>
      <w:r>
        <w:rPr/>
        <w:t xml:space="preserve">          </w:t>
      </w:r>
      <w:r>
        <w:rPr/>
        <w:t>А какие ещё подвиги совершила княгиня Ольга, чтобы попасть в историю? Как ни странно их всего три: наказание древлян, иезуитский ход и жестокость при обращении с послами древлян и сам факт крещения в Царьграде с элементами хитрости, как это принято у апостолов. Рассмотрим подробнее.</w:t>
      </w:r>
    </w:p>
    <w:p>
      <w:pPr>
        <w:pStyle w:val="Normal"/>
        <w:jc w:val="center"/>
        <w:rPr/>
      </w:pPr>
      <w:r>
        <w:rPr/>
      </w:r>
    </w:p>
    <w:p>
      <w:pPr>
        <w:pStyle w:val="Normal"/>
        <w:jc w:val="center"/>
        <w:rPr>
          <w:b/>
          <w:b/>
        </w:rPr>
      </w:pPr>
      <w:r>
        <w:rPr>
          <w:b/>
        </w:rPr>
        <w:t>Первый подвиг или Огненные птицы княгини Ольги</w:t>
      </w:r>
    </w:p>
    <w:p>
      <w:pPr>
        <w:pStyle w:val="2"/>
        <w:jc w:val="left"/>
        <w:rPr/>
      </w:pPr>
      <w:r>
        <w:rPr/>
        <w:t xml:space="preserve">          </w:t>
      </w:r>
    </w:p>
    <w:p>
      <w:pPr>
        <w:pStyle w:val="2"/>
        <w:jc w:val="left"/>
        <w:rPr/>
      </w:pPr>
      <w:r>
        <w:rPr/>
        <w:t xml:space="preserve">          </w:t>
      </w:r>
      <w:r>
        <w:rPr/>
        <w:t>Чтобы подкрасить мерзопакостный образ резидента иностранной разведки, работавшего несколько десятков лет в Киеве, группа идеологического прикрытия сфабриковала легенду о наказании за грехи древлян. Работавшие в Кремле агенты, простите…апостолы (см. выше) вместо реально происходивших событий по отстранению нелюбимого мужа от власти на почве религиозных разногласий, сотворили легенду об алчном князе-язычнике. В ответ на его удвоенные аппетиты древляне удвоили или раздвоили князя путём привязывания к наклонённым верхушкам двух соседних деревьев.   Руководствуясь древними законами чести и кровной мести, княгиня Ольга взяла в осаду столицу несговорчивых древлян. Потратив долгие дни на безуспешную осаду, княгиня, якобы, придумала способ ускоренной победы над затворившимися виновными. По ее указанию затребовали от каждого двора (в летописи «от каждого дыма», как видно с учётом перспективы предстоящих пожаров) по три голубя и три воробья. Привязали на шнурках от ботинок к птицам горящие пучки пакли и стали доЖИДаться, когда птицы основательно подожгут город, а горожане, бросив оружие, начнут тушить пожары. Первый подвиг княгини состоялся! Закопчённые горожане, утратившие бдительность, увлекшись тушением пожара, были перебиты от мала до велика.</w:t>
      </w:r>
    </w:p>
    <w:p>
      <w:pPr>
        <w:pStyle w:val="2"/>
        <w:jc w:val="left"/>
        <w:rPr/>
      </w:pPr>
      <w:r>
        <w:rPr/>
        <w:t xml:space="preserve">          </w:t>
      </w:r>
      <w:r>
        <w:rPr/>
        <w:t>Хочу заметить, что многие попытки всех последующих осаждающих во всех уголках нашей планеты повторить подвиг с птицами и паклей, приводили к неправильным результатам: птицы, вместо полёта к родным гнёздам в минуты опасности, летели без посадки подальше от гнёзд и жилья. То же произошло с домашними животными при привязывании огня и консервных банок.</w:t>
      </w:r>
    </w:p>
    <w:p>
      <w:pPr>
        <w:pStyle w:val="2"/>
        <w:jc w:val="left"/>
        <w:rPr/>
      </w:pPr>
      <w:r>
        <w:rPr/>
      </w:r>
    </w:p>
    <w:p>
      <w:pPr>
        <w:pStyle w:val="2"/>
        <w:rPr>
          <w:b/>
          <w:b/>
        </w:rPr>
      </w:pPr>
      <w:r>
        <w:rPr>
          <w:b/>
        </w:rPr>
        <w:t>Второй подвиг или жизнь пироманки</w:t>
      </w:r>
    </w:p>
    <w:p>
      <w:pPr>
        <w:pStyle w:val="2"/>
        <w:jc w:val="left"/>
        <w:rPr>
          <w:b/>
          <w:b/>
        </w:rPr>
      </w:pPr>
      <w:r>
        <w:rPr>
          <w:b/>
        </w:rPr>
      </w:r>
    </w:p>
    <w:p>
      <w:pPr>
        <w:pStyle w:val="2"/>
        <w:jc w:val="left"/>
        <w:rPr/>
      </w:pPr>
      <w:r>
        <w:rPr/>
        <w:t xml:space="preserve">          </w:t>
      </w:r>
      <w:r>
        <w:rPr/>
        <w:t>Оставшиеся в живых после пожара древляне собрали огромное посольство и прибыли в Киев, чтобы принести нижайший поклон княгине от посрамлённых древлян и привезли с собой трактат своего вундеркинда «О направлении полёта птиц в минуты огненной опасности». Этим трактатом намеревались обосновать случай с птицами, выходивший за рамки обычного сознания, тем самым приравнять нелогичность к подвигу.</w:t>
      </w:r>
    </w:p>
    <w:p>
      <w:pPr>
        <w:pStyle w:val="2"/>
        <w:jc w:val="left"/>
        <w:rPr/>
      </w:pPr>
      <w:r>
        <w:rPr/>
        <w:t xml:space="preserve">          </w:t>
      </w:r>
      <w:r>
        <w:rPr/>
        <w:t>Послов приняли, спутав с апостолами иноземного государства. Устроили пышный приём с возлиянием крепких спиртных напитков по полной программе. Пик торжественного приёма пришелся на шоу в бане с фейерверком при надежно закрытых дверях снаружи. Княгиня стояла на крылечке напротив и вспоминала послов вундеркинда с трактатом, которые, как всегда, к сожалению, не смогли выбраться из огня.</w:t>
      </w:r>
    </w:p>
    <w:p>
      <w:pPr>
        <w:pStyle w:val="2"/>
        <w:jc w:val="left"/>
        <w:rPr/>
      </w:pPr>
      <w:r>
        <w:rPr/>
      </w:r>
    </w:p>
    <w:p>
      <w:pPr>
        <w:pStyle w:val="2"/>
        <w:rPr>
          <w:b/>
          <w:b/>
        </w:rPr>
      </w:pPr>
      <w:r>
        <w:rPr>
          <w:b/>
        </w:rPr>
        <w:t>Третий подвиг или крещение при свечах</w:t>
      </w:r>
    </w:p>
    <w:p>
      <w:pPr>
        <w:pStyle w:val="2"/>
        <w:rPr>
          <w:b/>
          <w:b/>
        </w:rPr>
      </w:pPr>
      <w:r>
        <w:rPr>
          <w:b/>
        </w:rPr>
      </w:r>
    </w:p>
    <w:p>
      <w:pPr>
        <w:pStyle w:val="2"/>
        <w:jc w:val="left"/>
        <w:rPr/>
      </w:pPr>
      <w:r>
        <w:rPr/>
        <w:t xml:space="preserve">          </w:t>
      </w:r>
      <w:r>
        <w:rPr/>
        <w:t xml:space="preserve">Согласно летописей в 955 году княгиня Ольга прибыла в Царьград, зашла в храм, в котором горели тысячи свечей, и обомлела. Увидели то император с патриархом и захотели взять в жены ошалевшую княгиню. Взяв волю в кулак, обомлевшая княгиня заявила, что не может пойти к алтарю язычницей. Император с патриархом согласившись напару, окрестили её, надеясь на скорую благосклонность княгини, но глубоко ошиблись: приняв крещение в купели, Ольга ненароком смыла макияж, который скрывал солидный возраст героини. Честно говоря, и прочие части тела выдавали преклонный возраст. </w:t>
      </w:r>
    </w:p>
    <w:p>
      <w:pPr>
        <w:pStyle w:val="2"/>
        <w:jc w:val="left"/>
        <w:rPr/>
      </w:pPr>
      <w:r>
        <w:rPr/>
        <w:t xml:space="preserve">          </w:t>
      </w:r>
      <w:r>
        <w:rPr/>
        <w:t>Так была раскрыта наголо иноземная шпионка, работавшая в Киеве. В связи с принятием крещения провал решили засчитать за очередной подвиг, а имя княгини внести навечно в списки героических бойцов невидимого фронта с присвоение высшей награды исторической родины и вручением нагрудного знака «Почётный пироман». При переводе с греческого на русский слова «пироман» переводчик посчитал, что «огонь» и «свет» есть одно и то же. Имя Ольге дали при крещении Елена, что в переводе с греческого означает «светлая», а прозвище «Святая» или по-простому Ленка-пироман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1:02:00Z</dcterms:created>
  <dc:creator>1</dc:creator>
  <dc:description/>
  <dc:language>en-US</dc:language>
  <cp:lastModifiedBy>1</cp:lastModifiedBy>
  <cp:lastPrinted>2004-01-17T18:05:00Z</cp:lastPrinted>
  <dcterms:modified xsi:type="dcterms:W3CDTF">2005-11-11T08:05:00Z</dcterms:modified>
  <cp:revision>11</cp:revision>
  <dc:subject/>
  <dc:title>Апостолы и им равные</dc:title>
</cp:coreProperties>
</file>